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134620</wp:posOffset>
                </wp:positionV>
                <wp:extent cx="388175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</w:rPr>
                              <w:t xml:space="preserve">2. Gwely blodau </w:t>
                            </w: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>Mrs Jones sydd â’r arwynebedd mwya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65pt;height:63.7pt;mso-wrap-distance-left:9.05pt;mso-wrap-distance-right:9.05pt;mso-wrap-distance-top:0pt;mso-wrap-distance-bottom:0pt;margin-top:10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</w:rPr>
                        <w:t xml:space="preserve">2. Gwely blodau </w:t>
                      </w: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>Mrs Jones sydd â’r arwynebedd mwya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11760</wp:posOffset>
                </wp:positionV>
                <wp:extent cx="3194050" cy="959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>1. Bydd Monty yn cael newid o £3.50 allan o £30 ar ôl talu am ei hada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75.55pt;mso-wrap-distance-left:9.05pt;mso-wrap-distance-right:9.05pt;mso-wrap-distance-top:0pt;mso-wrap-distance-bottom:0pt;margin-top:8.8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>1. Bydd Monty yn cael newid o £3.50 allan o £30 ar ôl talu am ei hada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9360</wp:posOffset>
                </wp:positionH>
                <wp:positionV relativeFrom="paragraph">
                  <wp:posOffset>111760</wp:posOffset>
                </wp:positionV>
                <wp:extent cx="2723515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>4. Mae arwynebedd un o’r gwlau tua hanner arwynebedd gwely ar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81.7pt;mso-wrap-distance-left:9.05pt;mso-wrap-distance-right:9.05pt;mso-wrap-distance-top:0pt;mso-wrap-distance-bottom:0pt;margin-top:8.8pt;mso-position-vertical-relative:text;margin-left:29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>4. Mae arwynebedd un o’r gwlau tua hanner arwynebedd gwely ar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0795</wp:posOffset>
                </wp:positionV>
                <wp:extent cx="3194050" cy="940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>6. Wrth dwblu hyd petryal ac hanneru ei led rydych yn cael yr un arwynebed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74.05pt;mso-wrap-distance-left:9.05pt;mso-wrap-distance-right:9.05pt;mso-wrap-distance-top:0pt;mso-wrap-distance-bottom:0pt;margin-top:0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>6. Wrth dwblu hyd petryal ac hanneru ei led rydych yn cael yr un arwynebed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165</wp:posOffset>
                </wp:positionH>
                <wp:positionV relativeFrom="paragraph">
                  <wp:posOffset>127000</wp:posOffset>
                </wp:positionV>
                <wp:extent cx="3194050" cy="1380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>7. Mae arwynebedd gwely blodau Charlie tua 1m</w:t>
                            </w: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 xml:space="preserve"> yn fwy na arwynebedd gwely blodau Ala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108.7pt;mso-wrap-distance-left:9.05pt;mso-wrap-distance-right:9.05pt;mso-wrap-distance-top:0pt;mso-wrap-distance-bottom:0pt;margin-top:10pt;mso-position-vertical-relative:text;margin-left:2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>7. Mae arwynebedd gwely blodau Charlie tua 1m</w:t>
                      </w: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 xml:space="preserve"> yn fwy na arwynebedd gwely blodau Ala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</wp:posOffset>
                </wp:positionH>
                <wp:positionV relativeFrom="paragraph">
                  <wp:posOffset>119380</wp:posOffset>
                </wp:positionV>
                <wp:extent cx="3194050" cy="11537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 xml:space="preserve">9. Mae perimedr gwely blodau Monty yn llai na pherimedr gwely blodau Ala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90.85pt;mso-wrap-distance-left:9.05pt;mso-wrap-distance-right:9.05pt;mso-wrap-distance-top:0pt;mso-wrap-distance-bottom:0pt;margin-top:9.4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 xml:space="preserve">9. Mae perimedr gwely blodau Monty yn llai na pherimedr gwely blodau Ala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89535</wp:posOffset>
                </wp:positionV>
                <wp:extent cx="3881755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7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</w:rPr>
                              <w:t>10. Monty sydd â’r arwynebedd llei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65pt;height:54.7pt;mso-wrap-distance-left:9.05pt;mso-wrap-distance-right:9.05pt;mso-wrap-distance-top:0pt;mso-wrap-distance-bottom:0pt;margin-top:7.0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</w:rPr>
                        <w:t>10. Monty sydd â’r arwynebedd llei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</wp:posOffset>
                </wp:positionH>
                <wp:positionV relativeFrom="paragraph">
                  <wp:posOffset>2588895</wp:posOffset>
                </wp:positionV>
                <wp:extent cx="3194050" cy="80899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>3. Mae perimedr gwely Alan a Monty yn haf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63.7pt;mso-wrap-distance-left:9.05pt;mso-wrap-distance-right:9.05pt;mso-wrap-distance-top:0pt;mso-wrap-distance-bottom:0pt;margin-top:203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>3. Mae perimedr gwely Alan a Monty yn haf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1560195</wp:posOffset>
                </wp:positionV>
                <wp:extent cx="3194050" cy="923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>8. Mae hadau Mrs Jones £1 yn ddrutach na rhai Mon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5pt;height:72.7pt;mso-wrap-distance-left:9.05pt;mso-wrap-distance-right:9.05pt;mso-wrap-distance-top:0pt;mso-wrap-distance-bottom:0pt;margin-top:122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>8. Mae hadau Mrs Jones £1 yn ddrutach na rhai Mon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</wp:posOffset>
                </wp:positionH>
                <wp:positionV relativeFrom="paragraph">
                  <wp:posOffset>417195</wp:posOffset>
                </wp:positionV>
                <wp:extent cx="3338830" cy="8089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>11. Cost hadau Charlie bydd £27.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9pt;height:63.7pt;mso-wrap-distance-left:9.05pt;mso-wrap-distance-right:9.05pt;mso-wrap-distance-top:0pt;mso-wrap-distance-bottom:0pt;margin-top:32.8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>11. Cost hadau Charlie bydd £27.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4580</wp:posOffset>
                </wp:positionH>
                <wp:positionV relativeFrom="paragraph">
                  <wp:posOffset>531495</wp:posOffset>
                </wp:positionV>
                <wp:extent cx="3013075" cy="923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>12. Mae angen Charlie  3 yn fwy o becynnau hadau na A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5pt;height:72.7pt;mso-wrap-distance-left:9.05pt;mso-wrap-distance-right:9.05pt;mso-wrap-distance-top:0pt;mso-wrap-distance-bottom:0pt;margin-top:41.85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>12. Mae angen Charlie  3 yn fwy o becynnau hadau na A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1750</wp:posOffset>
                </wp:positionH>
                <wp:positionV relativeFrom="paragraph">
                  <wp:posOffset>1903095</wp:posOffset>
                </wp:positionV>
                <wp:extent cx="2723515" cy="6946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ras Medium ITC" w:ascii="Eras Medium ITC" w:hAnsi="Eras Medium ITC"/>
                                <w:sz w:val="36"/>
                                <w:szCs w:val="36"/>
                                <w:lang w:val="en-GB"/>
                              </w:rPr>
                              <w:t>5. Mae perimedr gwely Charlie tua 24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54.7pt;mso-wrap-distance-left:9.05pt;mso-wrap-distance-right:9.05pt;mso-wrap-distance-top:0pt;mso-wrap-distance-bottom:0pt;margin-top:149.85pt;mso-position-vertical-relative:text;margin-left:3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ras Medium ITC" w:ascii="Eras Medium ITC" w:hAnsi="Eras Medium ITC"/>
                          <w:sz w:val="36"/>
                          <w:szCs w:val="36"/>
                          <w:lang w:val="en-GB"/>
                        </w:rPr>
                        <w:t>5. Mae perimedr gwely Charlie tua 24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6:31:00Z</dcterms:created>
  <dc:creator>Betsan Thomas</dc:creator>
  <dc:description/>
  <cp:keywords/>
  <dc:language>en-US</dc:language>
  <cp:lastModifiedBy>Betsan Jones</cp:lastModifiedBy>
  <cp:lastPrinted>2007-05-08T20:22:00Z</cp:lastPrinted>
  <dcterms:modified xsi:type="dcterms:W3CDTF">2009-07-06T18:09:00Z</dcterms:modified>
  <cp:revision>7</cp:revision>
  <dc:subject/>
  <dc:title/>
</cp:coreProperties>
</file>